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doc  ---  Beschreibung der Textdatei und der Hilfedatei    22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Shell entnimmt alle Texte f�r Men�s, Statuszeile und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ieser Datei. Dazu ist diese zeilenweise organisiert, di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mit CR LF (ASCII 13 10) getrennt sein. Trotz de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Zeilen k�nnen mehrzeilige Texte aufgenommen werden: Zwei auf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folgende Backslashes '\\' werden als Zeilentrenner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 in Hinweis- und Meldungsboxen k�nnen zeilenweise zentr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, indem das Circumflexzeichen ^ an den Zeilenanfang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Texte bekommen Parameter, die mit Formatzeichen in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nommen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Zahl%][-][0][Zahl]d     oder    %[Zahl%][-][Zahl]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kige Klammern kennzeichnen optionale T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f�gt eine Zeichenkett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f�gt eine Dezimalzahl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%  legt den Index des Arguments fest, das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l; Standard ist fortlaufende Numer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   legt die Breite des Feldes fest, in dem das Argumen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setzt das Argument rechtsb�ndig; Standard ist linksb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f�llt bei Zahlen mit '0' auf statt mit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, die aktuellen Parame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es_ist_ein_String'  ,Ty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                   ,Typ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liefert d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zeichen    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:%d              'Dies_ist_ein_String: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2s:%6d           'Dies_ist_ein_String   :1234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%-6d:%1%-22s     '  1234:   Dies_ist_ein_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%-06d            '0012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deutung der einzelnen Zeilen geht am deutlichsten aus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gelieferten Textdateien hervor, dennoch sind hier zu all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0    sind Knopf-Beschriftungen; sie sollten nicht l�nger a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sta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5   Das sind die Hinweis-Box-T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9   Diese Zeilen geben im Window�Window list-Dialog den Typ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sters an und werden gefolgt vom Fenstert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21   Diese beiden Texte werden mit den Texten 106, 112 und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biniert zu den Dialog-Titeln Add/Edit tool/environment/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23   sind die beiden Aufforderungstexte f�r Hinweis-Boxen;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angezeigt, wenn der Benutzer keine M�glichkeit hat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gang zu beeinflussen (Logfile-Analyse und OS/2-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ist der Menu-Eintrag, der bei leerer Tool-Liste 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ist der Hilfetext, der angezeigt wird, wenn zu einem Hilfe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kein Hilfetext gefunden wird; soweit sollte es nie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Dieser Text wird w�hrend der Logfile-Analys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,32   Diese Texte sind Fehlermeldungen. Sie bekommen bei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n al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-39   Diese Namen werden f�r die Fehlermeldungsbox verwendet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(Ausnahme: TeX) mit einem Errorlevel&lt;&gt;0 endet. Seit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sie nicht l�nger verwendet; stattdessen wird der Men�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jeweiligen Programm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Diese Zeile bekommt als ersten Parameter den Men�nam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s, als zweiter Parameter steht der Dos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Verf�gung. Verwendet wird sie f�r die Fehlermeldung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Beendigung des externen Programms mit Errorlevel&lt;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Der TeX-Formatierer hat einen eigenen Text, der als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den DosErrorLevel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-47   sind verschiedene Texte f�r Fehler, die beim Laden von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ationsdateien auftre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Diese Zeile wird verwendet, um Fehler beim Laden von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nsdateien anzuzeigen. Der erste Parameter ist d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dungstext (Zeilen 42-47), der zweite die Nummer der gele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 und der dritte die Zeile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-55   Diese Meldungen gibt der interne Editor in verschiedenen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Diese Meldung gibt die TeXShell aus, wenn sie beendet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en ge�ndert, aber nicht gespeichert sind. Seit v2.4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Warnung �berfl�ssig und wird deshalb seit v2.5.2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,58   Diese Zeilen werden angezeigt, wenn wesentliche Dateien 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-62   sind Meldungen, die beim OS/2-Start von Programm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-66   sind die Schalter des Find/Replace-Dial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,68   sind die �brigen Texte des Find-Dial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,70   sind die �brigen Texte des Replace-Dial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,72   sind die Texte des Goto-Dialoges des interne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-75   sind die Texte des File information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,77   sind die Texte des Windows�Window list-Dial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-86   sind die Texte des Options�Directories-Dialoges. Zeile 79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m Laufwerksbuchstaben enden; der Laufwerksknopf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rt die letzte Stelle der Zeichenkette ohne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     sind die Texte des Options�TeX option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,89   sind Texte f�r den Options�Formats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-97   sind Texte f�r den Options�TeX option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102  sind die Texte des Options�Output-Dialoges. Seit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zeichnet Zeile 101 den ausgew�hlten Druckertreiber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jenigen f�r Qualit�tsausdru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-105 geh�ren ebenfalls zum Options�Output-Dialoges, werden aber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6 nicht meh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-111 sind die Texte des Add/Edit tool-Dialoges. Vor den Text aus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6 wird einer aus den Zeilen 20 oder 21 gesetzt als Titel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Gruppe geh�ren auch die Zeilen 351,357,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-114 sind die Texte des Add/Edit environment-Dailoges. Vor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Zeile 112 wird einer aus den Zeilen 20 oder 21 gesetz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   ist der Titel des Options�Editor option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   wird f�r die 10 frei definierbaren Tastenbelegungen verwen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zu wird an diesen Text eine Ziffer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   ist die Beschriftung f�r den Options�Editor�Editor Programm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en extern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   bezeichnet den Schalter zwischen internem und extern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   ist die Beschriftung f�r den Options�Editor�TeXcad Programm-Kn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-126 sind die Optionen f�r den intern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-130 sind die Texte des Options�Mouse options-Dialoges. Die L�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 129 sollte konstant bleiben, da der Schieberegl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nge nicht der Beschriftung an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-136 sind die Texte des Options�Colors-Dialogs. Je nach Hardware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Dialog entweder Zeile 136 oder die Zeilen 134/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   ist der Name der Farbgrupp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   ist das einzige Element der Farbgrupp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   ist der Name der Farbgruppe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-145 sind die ELemente der Farbgruppe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    ist der Name der Farbgrupp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-153 sind die Elemente der Farbgrupp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    ist der Name der Farbgrupp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-161 sind die Elemente der Farbgrupp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     ist der Name der Farbgruppe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-170 sind die Elemente der Farbgruppe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    ist der Name der Farbgrupp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-200 sind die Elemente der Farbgrupp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,202 sind die Texte des File�Primary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,204 sind die Texte des File�Open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,206 sind die Texte des File�Save a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,208 sind die Texte des File�Clean up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-218 sind die Texte des View logfile-Dialoges. Die Zeilen 210 bis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ab v2.7.1 nicht meh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-227 sind die Texte des Print file-Dialoges. Die Zeilen 225-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seit v2.6 nicht meh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,229 sind die Texte des Options�Save option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-240 sind die Texte des Save what-Dialoges. Die Zeile 234 �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ne Bedeutung von v2.5 auf v2.6: Der neue Options�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hat nichts mehr, was in einen [Output]-Abschnit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t werden m��te, und der Options�Formats-Dialog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zwei Dialoge geteilt. Zeile 234 steht deshalb nu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e des Options�TeX option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,242 sind die Texte des Options�Load option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,244 sind die Texte des Options�Tool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,246 sind die Texte des Options�Environments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-249 sind Texte der File select-Dia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    wird im Informationsbereich eines File select-Dialoges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ein Verzeichnis in der Dateiliste aus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    bestimmt die zweite Zeile des Informationsbereichs e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-Dialoges. Die Parameter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l�nge als Zeichenkette oder Zeil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atsname als Zeichenkette aus den Zeilen 252-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rstellungsdatum, Tag als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rstellungsdatum, Jahr als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rstellungsdatum, Minuten als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rstellungsdatum, Stunden als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-263 sind die Monatsnamen f�r den Informationsbereich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elect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4-268 sind die Texte des File�Change dir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9     ist die Bezeichnung f�r das Pseudo-Verzeichnis all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File�Change dir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     ist der Titel eines mit File�New erzeugten Edit-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1     ist der Titel der Zwischenablage Windows�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     ist der Titel des Hilfe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3-275 sind die Texte des Options�Language-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6     wird in den ersten Zeilen des Formatier-Dokuments 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automatisch ein Makro-Paket einstell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     ist die Fehlermeldung, wenn kein Makro-Pake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en Men�namen existiert. Das Argument ist de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Zeile hinter dem Text aus Zeile 2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8     wird in den ersten Zeilen des Formatier-Dokuments gesu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hinter kann eine Liste von Optionsdateinamen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9     ist die Fehlermeldung, wenn eine der Optionsdateien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aus Zeile 278 nicht gefunden wurde. Der Parameter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,281 sind Fehlermeldungen f�r das Einlesen der Text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2     ist der Titel des File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3-291 sind die Elemente des File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2     ist der Titel des Edit-funcs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3-300 sind die Elemente des Edit-funcs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1     ist der Titel des TeX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2-309 sind die Elemente des TeX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     ist der Titel des Options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-321 sind die Elemente des Options-Men�s. Ab v2.6 bezeichnet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2 den Options�TeX options-Dialog statt des Options�Forma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2     ist der Titel des Windows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3-333 sind die Elemente des Windows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4     ist der Titel des User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5     wird in der Statuszeile angezeigt, wenn Windows�Mov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w�h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6-343 werden in der Statuszeile sonst angezeigt. ACHTUNG!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Tilden werden lediglich Teile der Texte hervorgeh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doch nicht die Hotkey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4-347 sind Texte f�r den Add/Edit format-Dialog. Vor den Text aus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4 wird einer aus den Zeilen 20 oder 21 gesetzt als Titel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 359,360 geh�ren ebenfalls in diese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,349 sind Texte f�r den Options�Formats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0     ist der Eintrag im Options-Men� f�r den Options�Formats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1     ist der Name der neuen Eingabezeile im Add/Edit tool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as Arbeitsverzeichnis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2     ist eine Warnung, die ausgebenen wird, wenn die globale oder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SHELL.CFG neuer ist als die gerade geladene TEXSHELL.DSK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3-355 sind weitere Optionen im Options�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6     ist der neue Schalter im Find/Replace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7,358 sind Texte fuer die Checkbox im Add/Edit tool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9,360 sind Texte fuer neue Eingabezeilen im Add/Edit format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1     ist der Name des neuen Schaltfeldes im File Select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2-364 sind Texte fuer die Dialoge zum Laden/Speichern von Blo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     ist der Name des Eintrags in Options!Colors fuer Shortc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6-388 sind Gruppenname und Eintraege in Options!Color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e der Syntax-Hervo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9     ist Teil des Titels des Edit directory-Dial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0-391 bezeichnet zwei Checkboxen im Options!Editor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2-394 bezeichnen die Checkboxen 2 bis 4 im Edit tool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5     ist die R�ckfrage vor dem �berschreib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6     ist die �berschrift des Dateiauswahl-Dialoges f�r di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     ist die Meldung, da� ein Dialog ung�ltige Daten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8     ist der Name des neuen Schalters in Options!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9-400 sind neue Elemente in Options!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Zeilen m�ssen beim Umstieg auf v2.6 angepass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,215,234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Zeilen m�ssen beim Umstieg auf v2.7 angepass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Zeilen m�ssen beim Umstieg auf v2.7.1 angepass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ilfedatei wird mit dem Hilfecompiler TVHC (Original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, aber von mir modifiziert) aus einem Quelltext erzeug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text besteht aus einer Liste von Topic-Definitionen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-Definition beginnt mit einer Zeil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topic Top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chl�sselwort '.topic' mu� in der ersten Spalte beginn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der Zeile wird dann verwendet, um auf den Topic zu ver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kann man '=Nummer' an den TopicName anh�ngen und so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eine feste Nummer zuordnen; das ist (au�er f�r de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er sch�dlich, weil zwei Topics mit gleicher Nummer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den werden k�nnen. Der Hilfecompiler numeriert di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laufend durch, soda� nur der erste explizit eine Nummer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sollte (F�r die TeXShell-Programm-Hilfe sind die Topics 0.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iert, und der Index mu� die Nummer 1000 haben, son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Syntaxhilfetext gefu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xt nach der .topic-Zeile wird als Hilfetext dieses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ilfedatei geschrieben. Da das Hilfefenster seine Gr��e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n kann, sollten die Abs�tze umgebrochen werden k�nnen; dazu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Regelung: Beginnt eine Zeile in der ersten Spalte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zeichen, ist sie umbrechbar. Alle aufeinanderfolgenden umb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n Zeilen werden als ein Absatz umgebrochen. Eine Zeile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Leerzeichen beginnt, wird nicht um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topic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st ein Hilfsprogramm f�r LaTeX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zeugung eines Literaturverzeichnis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'  BibTeX' wird nicht zusammen mit dem '  ������', weil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 mit einem Leerzeichen beginnen, der Text 'ist ein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f�r LaTeX zur Erzeugung eines...' bis zur n�chsten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it einem Leerzeichen beginnt, wird als ein Absatz um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eile '.endpara' beendet einen Absatz, ohne ein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n Verweis auf einen anderen Hilfetext machen zu k�nn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Syntax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erweistext�Topic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erweistext kann irgendein Text sein; er wird hervorg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ilfefenster dargestellt. Der TopicName ist der Name des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n verwiesen wird; ist er derselbe wie der Verweistex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weggelassen werden. Zum Beispiel enth�lt die folgende Zeil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ise auf den obigen Topic Bib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acro �\bibitem�BibTeX� wird mit �BibTeX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ilfefenster sieht die Zeile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acro \bibitem wird mit BibTeX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'\bibitem' und 'BibTeX' hervorgehoben werden. Die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en Verweis markieren, k�nnen ge�ndert werden (s.u. TVH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en aber im normalen Text nicht vorkommen. F�r die Syntax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 folgende Zeichen gew�h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XRef = �    (ASCII 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XRef = �    (ASCII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Ch = �    (ASCII 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Ch = =    (ASCII 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XRef kennzeichnet den Anfang eines Verweises, EndXRef das 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Ch trennt ggf. Verweistext und TopicName, und EquivCh 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.topic-Zeile den TopicNamen von der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eile '.chars ô�=' setzt die vier Zeichen auf die ob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der Stelle des Auftretens; Standard ist '.chars {}:='.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Zeile beendet einen Hilfetext, man kann also nicht mit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text die Zeichen wechseln. Die erste Zeile im Quelltex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solche Zeile sein, um Irrt�mern vorzub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man nun einen Hilfe-Quelltext, etwa in der Datei syntax2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rieben hat und in die Syntaxhilfe der TeXShell integr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ucht man einen Index f�r den Hilfetext. Dieser wird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n nehme das DOS-Kommando FIND, um alle TopicNamen zu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ind ".topic" syntax2.txt &gt;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einem Editor ersetzt man dann in der Datei index.tx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kette '.topic ' durch ein Leerzeichen und das BegX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, und setzt das EndXRef-Zeichen an jedes Zeilenen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zum Beispiel '.topic ' durch ' �' ersetzen und '�'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 Zeile setzen. Soll ein Topic unter einem ander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einem TopicName im Index erscheinen (und sortier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an ihm jetzt mit dem AliasCh den gew�nschten Namen 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m Beispiel verweist �Alias�Real� auf den Topic Real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als 'Alias' im Index unter den a's zu finden sei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so auch einen Topic unter mehreren Namen in d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nehmen. Das Leerzeichen vor dem BegXRef soll �brigen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hindern, da� der Index umgebrochen wird; wen's nicht k�mm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kann das Leerzeichen fort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n die vorhandene Syntaxhilfe erg�nzen, kopiert man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Editor den Index aus dem mitgelieferten Quelltext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, z.B. index.old; diese mu� das gleiche Format wie de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haben (also eine Referenz pro Zeile und den gleichen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renzungszeichen), soda� wir sie zusammenkopier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copy index.txt+index.old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un kann man den Index mit dem Programm SORT_IND.EXE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s ist nicht n�tig, aber bess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sort_ind index.txt index.srt 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rste Argument ist die zu sortierende Datei, das zw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der Ergebnisdatei und das dritte sind BegXRef, EndXRe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Ch aus dem Index. In der sortierten Datei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benenfalls aufgetretene Duplikate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Zuletzt wird der so erzeugte Index in den Hilfe-Quelltext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men. Will man die vorhandene Synaxthilfe erg�nzen, l�d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n Quelltext in einen Editor und ersetzt den Inhalt de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=1000 (am Dateianfang) durch den Inhalt der Datei index.s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�berschrift sollte man, den Copyright-Hinweis darf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en. An das Ende des Quelltextes kopiert man dann sein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fe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 die vorhandene Syntaxhilfe ersetzt werden, erzeugt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neuen Quelltext am Dateianfang einen Topic Index mit der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nach dem Vorbild aus dem mitgelieferten Quelltext und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ssen Rumpf die Datei index.sr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eiden F�llen gilt: man kann den Index mit beliebigem T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�nern, da die TeXShell bei der Suche nach einem Begriff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is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haben wir einen vollst�ndigen Syntaxhilfe-Quelltext; aus diese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 nun mit dem Hilfecompiler TVHC die .hlp-Datei erzeugen.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 nur eine .hlp-Datei verwalten kann, mu� der Quelltext der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 an den der Programmhilfe drankop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copy texhelpg.txt+syntax.txt t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kann TVHC sein Werk t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tvhc tmp.txt texshell.hlp nul ô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rste Parameter ist der Quelltext, der zweite die zu erzeugende .h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, der dritte der Name der zu erzeugenden Symboltabelle (nul=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tabelle), und der vierte schlie�lich mal wieder die Begrenzungs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 BegXRef, EndXRef, AliasCh und EquivCh (Standard ist {}:=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wungenen Klammern werden f�r die Beschreibung der TeX-Macros ben�ti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mu� nur noch in der TeXShell Options�Language�Helpfile auf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datei gesetzt werden, und schon bringt ein Druck auf Shift-F1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n Index zu Ge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von 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